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rPr/>
      </w:pPr>
      <w:r>
        <w:rPr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3"/>
        <w:gridCol w:w="850"/>
        <w:gridCol w:w="851"/>
        <w:gridCol w:w="5772"/>
      </w:tblGrid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auto" w:line="240" w:before="0" w:after="0"/>
              <w:ind w:hanging="0"/>
              <w:jc w:val="left"/>
              <w:rPr>
                <w:rFonts w:ascii="Georgia" w:hAnsi="Georgia" w:cs="Georgia"/>
                <w:b/>
                <w:b/>
                <w:i/>
                <w:i/>
                <w:sz w:val="24"/>
              </w:rPr>
            </w:pPr>
            <w:r>
              <w:rPr>
                <w:rFonts w:cs="Georgia" w:ascii="Georgia" w:hAnsi="Georgia"/>
                <w:b/>
                <w:i/>
                <w:sz w:val="24"/>
              </w:rPr>
              <w:tab/>
              <w:t>Nr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60" w:before="0" w:after="0"/>
              <w:ind w:firstLine="215"/>
              <w:rPr>
                <w:rFonts w:ascii="Georgia" w:hAnsi="Georgia" w:cs="Georgia"/>
                <w:b/>
                <w:b/>
                <w:i/>
                <w:i/>
                <w:sz w:val="24"/>
              </w:rPr>
            </w:pPr>
            <w:r>
              <w:rPr>
                <w:rFonts w:cs="Georgia" w:ascii="Georgia" w:hAnsi="Georgia"/>
                <w:b/>
                <w:i/>
                <w:sz w:val="24"/>
              </w:rPr>
              <w:t>Operacij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</w:rPr>
            </w:pPr>
            <w:r>
              <w:rPr>
                <w:rFonts w:cs="Georgia" w:ascii="Georgia" w:hAnsi="Georgia"/>
                <w:b/>
                <w:i/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</w:rPr>
            </w:pPr>
            <w:r>
              <w:rPr>
                <w:rFonts w:cs="Georgia" w:ascii="Georgia" w:hAnsi="Georgia"/>
                <w:b/>
                <w:i/>
                <w:sz w:val="24"/>
              </w:rPr>
              <w:t>C++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Georgia" w:hAnsi="Georgia" w:cs="Georgia"/>
                <w:b/>
                <w:b/>
                <w:i/>
                <w:i/>
                <w:sz w:val="24"/>
              </w:rPr>
            </w:pPr>
            <w:r>
              <w:rPr>
                <w:rFonts w:cs="Georgia" w:ascii="Georgia" w:hAnsi="Georgia"/>
                <w:b/>
                <w:i/>
                <w:sz w:val="24"/>
              </w:rPr>
              <w:t>Prasmė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::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Globalaus kontekst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::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Klasės arba vardų erdvės konteksto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(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Kreipinio į funkcij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[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Masyvo indekso</w:t>
            </w:r>
          </w:p>
        </w:tc>
      </w:tr>
      <w:tr>
        <w:trPr>
          <w:trHeight w:val="8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24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.</w:t>
              <w:tab/>
              <w:t>-&gt;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Struktūros (klasės) nario priėjimo turint struktūros kintamąjį arba rodyklę į struktūr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++</w:t>
              <w:tab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ritmetinės : postfiksinė inkremento, postfiksinė dekrement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firstLine="215"/>
              <w:rPr/>
            </w:pPr>
            <w:r>
              <w:rPr/>
              <w:t>6 C++ operacijos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Tipo konvertavimo ir nustatymo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60" w:after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ab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+</w:t>
              <w:tab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ritmetinės : unarinio pliuso ir minus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++</w:t>
              <w:tab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ritmetinės : prefiksinė inkremento, prefiksinė dekrement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amp;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dres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Rodyklė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!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Loginė : neigini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~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tinė : neigini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sizeof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Tipo (reiškinio tipo) dydžio (baitais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/>
            </w:pPr>
            <w:r>
              <w:rPr>
                <w:rFonts w:cs="Courier New" w:ascii="Courier New" w:hAnsi="Courier New"/>
                <w:b/>
                <w:sz w:val="28"/>
              </w:rPr>
              <w:t>(</w:t>
            </w:r>
            <w:r>
              <w:rPr>
                <w:rFonts w:cs="Georgia" w:ascii="Georgia" w:hAnsi="Georgia"/>
                <w:i/>
                <w:sz w:val="28"/>
              </w:rPr>
              <w:t>tipas</w:t>
            </w:r>
            <w:r>
              <w:rPr>
                <w:rFonts w:cs="Courier New" w:ascii="Courier New" w:hAnsi="Courier New"/>
                <w:b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Tipo konvertavim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new</w:t>
              <w:tab/>
              <w:t>delet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Dinaminės atminties paskyrimo, panaikini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24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.*</w:t>
              <w:tab/>
              <w:t>-&gt;*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Klasės nario priėjimo per rodyklę į klasės narį, turint klasės kintamąjį (objektą) arba rodyklę į klas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*</w:t>
              <w:tab/>
              <w:t>/</w:t>
              <w:tab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ritmetinės : daugybos, dalybos, modul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+</w:t>
              <w:tab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ritmetinės : sumos, atimt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gt;&gt;</w:t>
              <w:tab/>
              <w:t>&lt;&lt;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tinės : postūmio į dešinę, į kair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lt;</w:t>
              <w:tab/>
              <w:t>&lt;=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gt;</w:t>
              <w:tab/>
              <w:t>=&gt;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Santykio: mažiau, mažiau arba lygu,</w:t>
            </w:r>
          </w:p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daugiau, daugiau arba lyg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==</w:t>
              <w:tab/>
              <w:t>!=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Lygybės : lygu, nelyg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amp;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tinė : 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^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tinė : griežtas ARB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|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tinė : ARB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amp;&amp;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Loginė : 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||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Loginė : ARB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?: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Sąlyg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/>
            </w:pPr>
            <w:r>
              <w:rPr>
                <w:rFonts w:cs="Courier New" w:ascii="Courier New" w:hAnsi="Courier New"/>
                <w:b/>
                <w:sz w:val="28"/>
              </w:rPr>
              <w:t>=</w:t>
              <w:tab/>
              <w:t>+=</w:t>
              <w:tab/>
              <w:t>-=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*=</w:t>
              <w:tab/>
              <w:t>/=</w:t>
              <w:tab/>
              <w:t>%=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gt;&gt;=</w:t>
              <w:tab/>
              <w:t>&lt;&lt;=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amp;=</w:t>
              <w:tab/>
              <w:t>^=</w:t>
              <w:tab/>
              <w:t>|=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riskyrimo : paprastoji, sudėtinė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throw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Išskirtinių situacijų apdoroji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20" w:before="0" w:after="0"/>
              <w:ind w:hanging="0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ab/>
              <w:t>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exact" w:line="320" w:before="0" w:after="0"/>
              <w:ind w:firstLine="215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,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hanging="0"/>
              <w:rPr>
                <w:sz w:val="32"/>
                <w:lang w:val="lt-LT"/>
              </w:rPr>
            </w:pPr>
            <w:r>
              <w:rPr>
                <w:rFonts w:eastAsia="Wingdings" w:cs="Wingdings" w:ascii="Wingdings" w:hAnsi="Wingdings"/>
                <w:sz w:val="32"/>
                <w:lang w:val="lt-LT"/>
              </w:rPr>
              <w:t>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Kablelio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2240" w:h="15840"/>
      <w:pgMar w:left="851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4" w:color="808080"/>
      </w:pBdr>
      <w:tabs>
        <w:tab w:val="left" w:pos="1134" w:leader="none"/>
        <w:tab w:val="center" w:pos="4153" w:leader="none"/>
        <w:tab w:val="right" w:pos="8306" w:leader="none"/>
      </w:tabs>
      <w:spacing w:before="60" w:after="0"/>
      <w:ind w:hanging="0"/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C ir C++ operacij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ahoma" w:hAnsi="Tahoma" w:cs="Tahom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66" w:leader="none"/>
        <w:tab w:val="left" w:pos="1917" w:leader="none"/>
      </w:tabs>
      <w:spacing w:lineRule="exact" w:line="320" w:before="0" w:after="0"/>
      <w:ind w:firstLine="215"/>
      <w:outlineLvl w:val="1"/>
    </w:pPr>
    <w:rPr>
      <w:rFonts w:ascii="Georgia" w:hAnsi="Georgia" w:cs="Georgia"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10:57:00Z</dcterms:created>
  <dc:creator>Viktoras Golubevas</dc:creator>
  <dc:description/>
  <dc:language>en-US</dc:language>
  <cp:lastModifiedBy>Viktoras Golubevas</cp:lastModifiedBy>
  <cp:lastPrinted>2002-09-17T15:17:00Z</cp:lastPrinted>
  <dcterms:modified xsi:type="dcterms:W3CDTF">2002-09-17T13:25:00Z</dcterms:modified>
  <cp:revision>22</cp:revision>
  <dc:subject/>
  <dc:title>translation environment</dc:title>
</cp:coreProperties>
</file>